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810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новембар 2022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29.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израдa Пројекта геодетског обележавања регулационе линије дуж парцеле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-КП 10284 КО КГ 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-јавне набавке</w:t>
      </w:r>
      <w:r>
        <w:rPr>
          <w:rFonts w:cs="Arial" w:ascii="Arial" w:hAnsi="Arial"/>
          <w:sz w:val="22"/>
          <w:szCs w:val="22"/>
        </w:rPr>
        <w:t xml:space="preserve"> израда Пројекта геодетског обележавања регулационе линије дуж парцеле</w:t>
        <w:tab/>
        <w:t xml:space="preserve"> КП 10284 КО КГ 4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  <w:lang w:val="sr-Latn-RS"/>
        </w:rPr>
        <w:t>30.000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 која се налази у Годишњем плану набавки Градске управе за развој и инвестиције на које се закон примењује за 2022. годину, под редним бројем 006</w:t>
      </w:r>
      <w:r>
        <w:rPr>
          <w:rFonts w:cs="Arial" w:ascii="Arial" w:hAnsi="Arial"/>
          <w:bCs/>
          <w:sz w:val="22"/>
          <w:szCs w:val="22"/>
        </w:rPr>
        <w:t>8</w:t>
      </w:r>
      <w:r>
        <w:rPr>
          <w:rFonts w:cs="Arial" w:ascii="Arial" w:hAnsi="Arial"/>
          <w:bCs/>
          <w:sz w:val="22"/>
          <w:szCs w:val="22"/>
          <w:lang w:val="sr-RS"/>
        </w:rPr>
        <w:t>. –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израда Пројекта геодетског обележавања регулационе линије дуж парцеле</w:t>
        <w:tab/>
        <w:t xml:space="preserve"> КП 10284 КО КГ 4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>отворени поступак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 и 33/22) на разделу 8, број апропријације 3</w:t>
      </w:r>
      <w:r>
        <w:rPr>
          <w:rFonts w:cs="Arial" w:ascii="Arial" w:hAnsi="Arial"/>
          <w:bCs/>
          <w:sz w:val="22"/>
          <w:szCs w:val="22"/>
          <w:lang w:val="sr-Latn-RS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5, функција - </w:t>
      </w:r>
      <w:r>
        <w:rPr>
          <w:rFonts w:cs="Arial" w:ascii="Arial" w:hAnsi="Arial"/>
          <w:bCs/>
          <w:sz w:val="22"/>
          <w:szCs w:val="22"/>
          <w:lang w:val="sr-Latn-RS"/>
        </w:rPr>
        <w:t>13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  <w:lang w:val="sr-Latn-RS"/>
        </w:rPr>
        <w:t>4249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извор -01 у износу </w:t>
      </w:r>
      <w:r>
        <w:rPr>
          <w:rFonts w:cs="Arial" w:ascii="Arial" w:hAnsi="Arial"/>
          <w:bCs/>
          <w:sz w:val="22"/>
          <w:szCs w:val="22"/>
          <w:lang w:val="sr-Latn-RS"/>
        </w:rPr>
        <w:t>30.000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Пројекта геодетског обележавања регулационе линије дуж парцеле КП 10284 КО КГ 4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а геодетског обележавања регулационе линије дуж парцеле</w:t>
      </w: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П 10284 КО КГ 4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 -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израда Пројекта геодетског обележавања регулационе линије дуж парцеле</w:t>
        <w:tab/>
        <w:t xml:space="preserve"> КП 10284 КО КГ 4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јектни задатак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1.11.2022.године захтев за преузимање обавеза (регистарски број 227.) из средстава одобрених Одлуком о буџету града Крагујевца за 2022. годину („Службени лист града Крагујевца“, број 39/21 и 33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5, функција - 130, економска класификација на четвртом нивоу 4249, извор -01 у износу 30.000,00 динара без ПДВ-а, (редни број у плану ЈН-0068) који је одобрен и потврђен од стране Градске управе за финансије и јавне набавке, дана 21.новем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567/22 од 24.новембра 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а геодетског обележавања регулационе линије дуж парцел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- </w:t>
      </w:r>
      <w:r>
        <w:rPr>
          <w:rFonts w:cs="Arial" w:ascii="Arial" w:hAnsi="Arial"/>
          <w:bCs/>
          <w:sz w:val="22"/>
          <w:szCs w:val="22"/>
          <w:lang w:val="ru-RU"/>
        </w:rPr>
        <w:t>КП 10284 КО КГ 4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0.000,00 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 и 33/22 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а израде Пројекта геодетског обележавања регулационе линије дуж парцеле КП 10284 КО КГ 4 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tabs>
          <w:tab w:val="clear" w:pos="720"/>
          <w:tab w:val="left" w:pos="7095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ејан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ка Андоновски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2-11-25T11:20:00Z</cp:lastPrinted>
  <dcterms:modified xsi:type="dcterms:W3CDTF">2022-11-30T07:39:00Z</dcterms:modified>
  <cp:revision>408</cp:revision>
  <dc:subject/>
  <dc:title>ГРАД КРАГУЈЕВАЦ</dc:title>
</cp:coreProperties>
</file>